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Приложение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</w:rPr>
      </w:pPr>
      <w:r>
        <w:rPr>
          <w:szCs w:val="26"/>
        </w:rPr>
        <w:t xml:space="preserve">                                                                                       </w:t>
      </w:r>
      <w:r>
        <w:rPr>
          <w:szCs w:val="26"/>
        </w:rPr>
        <w:t>от  24  октября  2025 г. № 845 - р</w:t>
      </w:r>
    </w:p>
    <w:p>
      <w:pPr>
        <w:pStyle w:val="Normal"/>
        <w:overflowPunct w:val="true"/>
        <w:autoSpaceDE w:val="true"/>
        <w:jc w:val="right"/>
        <w:rPr>
          <w:rFonts w:ascii="Courier New" w:hAnsi="Courier New" w:cs="Courier New"/>
          <w:szCs w:val="26"/>
        </w:rPr>
      </w:pPr>
      <w:r>
        <w:rPr>
          <w:rFonts w:cs="Courier New" w:ascii="Courier New" w:hAnsi="Courier New"/>
          <w:szCs w:val="26"/>
        </w:rPr>
      </w:r>
    </w:p>
    <w:p>
      <w:pPr>
        <w:pStyle w:val="Normal"/>
        <w:overflowPunct w:val="true"/>
        <w:autoSpaceDE w:val="true"/>
        <w:jc w:val="right"/>
        <w:rPr/>
      </w:pPr>
      <w:r>
        <w:rPr>
          <w:szCs w:val="26"/>
        </w:rPr>
        <w:t>«Приложение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</w:rPr>
      </w:pPr>
      <w:r>
        <w:rPr>
          <w:szCs w:val="26"/>
        </w:rPr>
        <w:t xml:space="preserve">                                                                                       </w:t>
      </w:r>
      <w:r>
        <w:rPr>
          <w:szCs w:val="26"/>
        </w:rPr>
        <w:t>от  20  октября  2025 г. № 815 - р</w:t>
      </w:r>
    </w:p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>План мероприятий, посвященных Дню народного единства</w:t>
        <w:b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3651"/>
        <w:gridCol w:w="255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роприятие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, место 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 xml:space="preserve">Поздравление главы МР «Печора» - руководителя администрации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-04.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Р «Печора»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сети и в С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информационно- аналитической работы и информационных технологий 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1" w:leader="none"/>
              </w:tabs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ресное поздравление Главы РК, членов Правительства РК, министров РК, членов ГС РК, глав городов и районов, руководителей организаций и учреждений МР «Печора», поселений МР «Печора» и др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4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вопросам социальной политики, здравоохранения и взаимодействия с общественными объединениями администрации 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 xml:space="preserve">Опубликование анонса о проведении мероприятий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мероприятий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Р «Печора»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сети и в С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дел информационно- аналитической работы и информационных технологий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нформирование о проведении мероприятий председателей/руководителей общественных организаций, осуществляющих свою деятельность на территории муниципального района «Печора» </w:t>
            </w:r>
          </w:p>
          <w:p>
            <w:pPr>
              <w:pStyle w:val="Normal"/>
              <w:overflowPunct w:val="true"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при необходимости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 мере проведения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вопросам социальной политики, здравоохранения и взаимодействия с общественными объединениями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 xml:space="preserve">Информационное сопровождение мероприятий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мероприятий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Р «Печора»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сети и в С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дел информационно- аналитической работы и информационных технологий админист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и рисунков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Моя Россия – это Я», «День народного единства», «Россия - моя страна», «С праздником, родная страна!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-07.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 МР «Печор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нижные выставки: «Ты, я, он, она - вместе целая Страна», «Сказки народов мира», «Мы разные, но мы вместе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-07.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 МР «Печор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ивные мероприятия: «В единстве наша сила», «Мы дети России», «Вместе мы сила», «Единым духом мы сильны!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-31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 МР «Печор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тические классные часы: «Мы разные, но мы все вместе», «Россия - это мы», «В единстве наша сил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-31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 МР «Печор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клы бесед для 1-4 классов: «Мир вокруг нас», «Нам есть чем гордиться. Нам есть что любить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-07.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 МР «Печор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«Мы – едины!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 в 15.00</w:t>
            </w:r>
          </w:p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ная библиотека № 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Информационно-познавательный час</w:t>
            </w:r>
            <w:r>
              <w:rPr>
                <w:b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Нас много, мы – едины, моя Россия – моя семья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 в 11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еребряного волонтер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 творчества «В единстве народа – сила страны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11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ная библиотека № 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игровая программа «Единство в нас!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2.11 в 12.00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АУ «Этнопарк «Бызова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навательная программа «МЫ ВМЕСТЕ»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1 в 08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49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 – МБУ «МКО «Меридиа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о-развлекательное мероприятие «Сила России в единстве народ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03.11</w:t>
            </w:r>
            <w:r>
              <w:rPr>
                <w:b w:val="false"/>
                <w:sz w:val="24"/>
                <w:szCs w:val="24"/>
                <w:lang w:val="ru-RU"/>
              </w:rPr>
              <w:t xml:space="preserve"> в </w:t>
            </w:r>
            <w:r>
              <w:rPr>
                <w:b w:val="false"/>
                <w:sz w:val="24"/>
                <w:szCs w:val="24"/>
              </w:rPr>
              <w:t>15.00</w:t>
            </w:r>
          </w:p>
          <w:p>
            <w:pPr>
              <w:pStyle w:val="21"/>
              <w:spacing w:before="20" w:after="0"/>
              <w:rPr/>
            </w:pPr>
            <w:r>
              <w:rPr>
                <w:b w:val="false"/>
                <w:sz w:val="24"/>
                <w:szCs w:val="24"/>
              </w:rPr>
              <w:t>Социально</w:t>
            </w:r>
            <w:r>
              <w:rPr>
                <w:b w:val="false"/>
                <w:sz w:val="24"/>
                <w:szCs w:val="24"/>
                <w:lang w:val="ru-RU"/>
              </w:rPr>
              <w:t>-</w:t>
            </w:r>
            <w:r>
              <w:rPr>
                <w:b w:val="false"/>
                <w:sz w:val="24"/>
                <w:szCs w:val="24"/>
              </w:rPr>
              <w:t>реабилитационное отд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ГБУ РК «ЦСЗН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формление стенда творческими работами детей «Моя Россия – это Я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03.11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</w:rPr>
              <w:t>Отделение социальной помощи семье и дет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ГБУ РК «ЦСЗН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ный ход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/>
            </w:pPr>
            <w:r>
              <w:rPr>
                <w:b w:val="false"/>
                <w:sz w:val="24"/>
                <w:szCs w:val="24"/>
                <w:lang w:val="ru-RU"/>
              </w:rPr>
              <w:t>04.11 с 12.00 до 13.30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Маршрут: 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Храм Иоанна Предтечи – Вечный огонь (монумент «Никто не забыт, ничто не забыто» - Храм Иоанна Предте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Менников В.Е., заместитель руководителя администрации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я «Вместе мы едины, мы не Победимы!»:  показ видеороли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4.11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соцсеть ВКонтакте 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Кинотеатр им. М. Горьк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II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муниципальный фестиваль национальных культур «Многоцветье Печоры»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ГО «Досуг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глый сто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 в 15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социальной реабилитации несовершеннолетн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ГБУ РК «ЦСЗН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bCs/>
              </w:rPr>
            </w:pPr>
            <w:r>
              <w:rPr>
                <w:rStyle w:val="Normaltextrun"/>
                <w:bCs/>
              </w:rPr>
              <w:t xml:space="preserve">Тематические беседы: «Кто я?» (5-7 классы), «Государственные символы России» (3-4 классы) </w:t>
            </w:r>
            <w:r>
              <w:rPr>
                <w:rStyle w:val="Normaltextrun"/>
              </w:rPr>
              <w:t>(с просмотром видеофильмов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bCs/>
              </w:rPr>
              <w:t>05.11-06.11</w:t>
            </w:r>
          </w:p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bCs/>
              </w:rPr>
              <w:t>(согласно учебному расписанию)</w:t>
            </w:r>
          </w:p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bCs/>
              </w:rPr>
              <w:t xml:space="preserve">Отделения </w:t>
            </w:r>
          </w:p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bCs/>
              </w:rPr>
              <w:t>МАУ ДО «ДШИ г. Печора»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both"/>
              <w:textAlignment w:val="baseline"/>
              <w:rPr>
                <w:bCs/>
              </w:rPr>
            </w:pPr>
            <w:r>
              <w:rPr>
                <w:color w:val="000000"/>
              </w:rPr>
              <w:t>Акция «Мы – граждане Росси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/>
              <w:t>05.11 в 17.00</w:t>
            </w:r>
          </w:p>
          <w:p>
            <w:pPr>
              <w:pStyle w:val="Paragraph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МАУ «СОК «Сияние Севера», холл 2 этаж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 молодежной политики 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в поселениях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О днях воинской славы Росси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 18 п. Чикши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етский час мужества для 5-9 кадетских классов «Великая Россия - в единстве её сил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-05.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пгт Изъяю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онцерт «Под одним голубым небом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 в 10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активного долголетия Печорского ДИП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тор - ДК п. Кожв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а по станциям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«В единстве народа -  великая сил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</w:t>
            </w:r>
            <w:r>
              <w:rPr>
                <w:sz w:val="24"/>
                <w:szCs w:val="24"/>
              </w:rPr>
              <w:t>11 в 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Путее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 беседа «Моя великая Россия…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 в 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К п. Чикши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гровая программа «Пока мы едины, мы непобедимы!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 в 17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Чикшино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овая программа «Я, ты, он, она – здоровая страна»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 в 13.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К с. Соколово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исторический стенд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-09.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Озерны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программа «У нас единая планета, у нас единая семья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1 в 17.3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Д п. Набережны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знавательная программа (викторина) «Колесо истории». Игровая программа «Будем жить в единстве дружном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1 в 13.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К с. Соколо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ектуальная игра «Сплоченные любовью к Родине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 в 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Изъяю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триотическая программа «Россия -родина моя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расный Яг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«Широка страна моя родная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п. Зеленоборск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ая программа с играми и конкурсами «Дружная страна!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с. Приуральско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отдыха «Одна страна на всех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 в 18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д. Медвежск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Мы едины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д. Конецбор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онцерт «</w:t>
            </w:r>
            <w:r>
              <w:rPr>
                <w:rFonts w:eastAsia="Calibri"/>
                <w:bCs/>
                <w:sz w:val="24"/>
                <w:szCs w:val="24"/>
                <w:shd w:fill="FFFFFF" w:val="clear"/>
              </w:rPr>
              <w:t>Все мы разные, а Россия одна!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7.11 в 18.00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К п. Каджеро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Мы – едины! Мы непобедимы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п. Набережны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программа «Один мир для всех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1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д. Бызов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>______________________________________».</w:t>
      </w:r>
    </w:p>
    <w:p>
      <w:pPr>
        <w:pStyle w:val="21"/>
        <w:jc w:val="both"/>
        <w:rPr>
          <w:b w:val="false"/>
          <w:b w:val="false"/>
          <w:sz w:val="20"/>
          <w:szCs w:val="26"/>
          <w:lang w:val="ru-RU"/>
        </w:rPr>
      </w:pPr>
      <w:r>
        <w:rPr>
          <w:b w:val="false"/>
          <w:sz w:val="20"/>
          <w:szCs w:val="26"/>
          <w:lang w:val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502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6"/>
    </w:rPr>
  </w:style>
  <w:style w:type="character" w:styleId="Style14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Normaltextrun">
    <w:name w:val="normaltextru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Paragraph">
    <w:name w:val="paragraph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21:32:00Z</dcterms:created>
  <dc:creator>Customer</dc:creator>
  <dc:description/>
  <cp:keywords/>
  <dc:language>en-US</dc:language>
  <cp:lastModifiedBy>Пользователь</cp:lastModifiedBy>
  <cp:lastPrinted>2025-10-28T11:45:00Z</cp:lastPrinted>
  <dcterms:modified xsi:type="dcterms:W3CDTF">2025-10-28T08:45:00Z</dcterms:modified>
  <cp:revision>23</cp:revision>
  <dc:subject/>
  <dc:title/>
</cp:coreProperties>
</file>